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środowiskowa dla inwestycji „Budowa chodnika przy ul. Miodowej w Woźnikach – ciąg drogi wojewódzkiej nr 908”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3/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0.04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rzedsiębiorstwo Wielobranżowe „GRA-MAR” 42-700 Lubliniec ul. Częstochowska 6/4 , działający z upoważnienia Burmistrza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Mapa z naniesionym planowanym do budowy odcinkiem chodnika i kanalizacji 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Informacja o inwestycji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Upoważnienie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M Woźniki  Rynek 11 pok. Nr 9 tel. 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dano decyzję środowiskową nr GR 7624/3/20/07 z dnia 13 lip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3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1T13:3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